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4635</wp:posOffset>
                </wp:positionH>
                <wp:positionV relativeFrom="paragraph">
                  <wp:posOffset>-797560</wp:posOffset>
                </wp:positionV>
                <wp:extent cx="2514600" cy="45720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808080"/>
                                <w:sz w:val="20"/>
                              </w:rPr>
                              <w:t>½” margin of space around mark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-62.8pt;mso-position-vertical-relative:text;margin-left:2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808080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color w:val="808080"/>
                          <w:sz w:val="20"/>
                        </w:rPr>
                        <w:t>½” margin of space around mark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165</wp:posOffset>
                </wp:positionH>
                <wp:positionV relativeFrom="paragraph">
                  <wp:posOffset>459740</wp:posOffset>
                </wp:positionV>
                <wp:extent cx="7200900" cy="36576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position w:val="-60"/>
                                <w:sz w:val="2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position w:val="-60"/>
                                <w:sz w:val="200"/>
                              </w:rPr>
                              <w:t>First and Last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288pt;mso-wrap-distance-left:9.05pt;mso-wrap-distance-right:9.05pt;mso-wrap-distance-top:0pt;mso-wrap-distance-bottom:0pt;margin-top:36.2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kern w:val="2"/>
                          <w:position w:val="-60"/>
                          <w:sz w:val="200"/>
                        </w:rPr>
                      </w:pPr>
                      <w:r>
                        <w:rPr>
                          <w:rFonts w:cs="Arial" w:ascii="Arial" w:hAnsi="Arial"/>
                          <w:b/>
                          <w:kern w:val="2"/>
                          <w:position w:val="-60"/>
                          <w:sz w:val="200"/>
                        </w:rPr>
                        <w:t>First and Last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735</wp:posOffset>
                </wp:positionH>
                <wp:positionV relativeFrom="paragraph">
                  <wp:posOffset>8232140</wp:posOffset>
                </wp:positionV>
                <wp:extent cx="5143500" cy="1257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72"/>
                              </w:rPr>
                              <w:t>Month dd, 200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99pt;mso-wrap-distance-left:9.05pt;mso-wrap-distance-right:9.05pt;mso-wrap-distance-top:0pt;mso-wrap-distance-bottom:0pt;margin-top:648.2pt;mso-position-vertical-relative:text;margin-left:1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72"/>
                        </w:rPr>
                        <w:t>Month dd, 200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51935</wp:posOffset>
                </wp:positionH>
                <wp:positionV relativeFrom="paragraph">
                  <wp:posOffset>8346440</wp:posOffset>
                </wp:positionV>
                <wp:extent cx="2628900" cy="6858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56"/>
                              </w:rPr>
                              <w:t>fema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657.2pt;mso-position-vertical-relative:text;margin-left:31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8000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56"/>
                        </w:rPr>
                        <w:t>fem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0435</wp:posOffset>
                </wp:positionH>
                <wp:positionV relativeFrom="paragraph">
                  <wp:posOffset>7774940</wp:posOffset>
                </wp:positionV>
                <wp:extent cx="3314700" cy="685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72"/>
                              </w:rPr>
                              <w:t>xx y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612.2pt;mso-position-vertical-relative:text;margin-left:2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8000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72"/>
                        </w:rPr>
                        <w:t>xx y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1535</wp:posOffset>
                </wp:positionH>
                <wp:positionV relativeFrom="paragraph">
                  <wp:posOffset>4117340</wp:posOffset>
                </wp:positionV>
                <wp:extent cx="5029200" cy="8001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84"/>
                              </w:rPr>
                              <w:t>Occup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AA2234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AA2234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AA2234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AA2234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AA2234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AA2234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AA2234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AA2234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AA2234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AA2234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63pt;mso-wrap-distance-left:9.05pt;mso-wrap-distance-right:9.05pt;mso-wrap-distance-top:0pt;mso-wrap-distance-bottom:0pt;margin-top:324.2pt;mso-position-vertical-relative:text;margin-left:6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8000"/>
                          <w:sz w:val="8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84"/>
                        </w:rPr>
                        <w:t>Occup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AA2234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AA2234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AA2234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AA2234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AA2234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AA2234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AA2234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AA2234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AA2234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AA2234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1535</wp:posOffset>
                </wp:positionH>
                <wp:positionV relativeFrom="paragraph">
                  <wp:posOffset>4917440</wp:posOffset>
                </wp:positionV>
                <wp:extent cx="5029200" cy="1485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72"/>
                              </w:rPr>
                              <w:t>City Infor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AA2234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AA2234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AA2234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AA2234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AA2234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AA2234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AA2234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AA2234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AA2234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AA2234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17pt;mso-wrap-distance-left:9.05pt;mso-wrap-distance-right:9.05pt;mso-wrap-distance-top:0pt;mso-wrap-distance-bottom:0pt;margin-top:387.2pt;mso-position-vertical-relative:text;margin-left:6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72"/>
                        </w:rPr>
                        <w:t>City Inform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AA2234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AA2234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AA2234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AA2234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AA2234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AA2234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AA2234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AA2234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AA2234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AA2234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0:27:00Z</dcterms:created>
  <dc:creator>June Holliday User</dc:creator>
  <dc:description/>
  <cp:keywords/>
  <dc:language>en-US</dc:language>
  <cp:lastModifiedBy>June Holliday User</cp:lastModifiedBy>
  <cp:lastPrinted>2009-02-01T14:05:00Z</cp:lastPrinted>
  <dcterms:modified xsi:type="dcterms:W3CDTF">2009-02-09T08:01:00Z</dcterms:modified>
  <cp:revision>5</cp:revision>
  <dc:subject/>
  <dc:title/>
</cp:coreProperties>
</file>