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Herb’n Wisdom</w:t>
      </w:r>
    </w:p>
    <w:p>
      <w:pPr>
        <w:pStyle w:val="Titl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Work Trade Scholarship Application</w:t>
      </w:r>
    </w:p>
    <w:p>
      <w:pPr>
        <w:pStyle w:val="Normal"/>
        <w:rPr/>
      </w:pPr>
      <w:r>
        <w:rPr>
          <w:rFonts w:cs="Arial" w:ascii="Arial" w:hAnsi="Arial"/>
        </w:rPr>
        <w:t xml:space="preserve">Thank you for your interest in this exciting course! Participating as a work trader is a valuable experience that complements your learning in the course. We have limited work trade opportunities available, and do our best to work with you to attend this course. </w:t>
      </w:r>
      <w:r>
        <w:rPr>
          <w:rFonts w:cs="Arial" w:ascii="Arial" w:hAnsi="Arial"/>
          <w:b/>
        </w:rPr>
        <w:t xml:space="preserve">We offer partial work/trades.  </w:t>
      </w:r>
      <w:r>
        <w:rPr>
          <w:rFonts w:cs="Arial" w:ascii="Arial" w:hAnsi="Arial"/>
        </w:rPr>
        <w:t xml:space="preserve">Please review the suggestions on my website (http://www.oly-wa.us/HerbnWisdom/Costs.php) for opportunities to fundraise in your community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request that you complete your work-trade hours before the course, except for specific arrang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 all forms requested. Return this form via email to </w:t>
      </w:r>
      <w:hyperlink r:id="rId2">
        <w:r>
          <w:rPr>
            <w:rStyle w:val="InternetLink"/>
            <w:rFonts w:cs="Arial" w:ascii="Arial" w:hAnsi="Arial"/>
          </w:rPr>
          <w:t>queenbee@herbnwisdom.com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f possible, please include a resume with this application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tion About Yo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Name: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Email: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one Contact Inf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dres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Date of Birth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der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What are your reasons for requesting a work trade scholarship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mount of your tuition you are able to pa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w do you plan to apply what you have learned in this course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specific skills can you offer for work trade (be inclusive and creative, you never know what we may need)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Experience in related field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vailability for offering your work/trade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ease list your strategies for fundraising in your communit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Limitations or specific tasks you are unable to d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Other 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eturn this form via email to </w:t>
      </w:r>
      <w:hyperlink r:id="rId3">
        <w:r>
          <w:rPr>
            <w:rStyle w:val="InternetLink"/>
            <w:rFonts w:cs="Arial" w:ascii="Arial" w:hAnsi="Arial"/>
          </w:rPr>
          <w:t>queenbee@herbnwisdom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ucida Grande">
    <w:charset w:val="00"/>
    <w:family w:val="auto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cumentMapChar">
    <w:name w:val="Document Map Char"/>
    <w:basedOn w:val="AbsatzStandardschriftar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livingmandala.com" TargetMode="External"/><Relationship Id="rId3" Type="http://schemas.openxmlformats.org/officeDocument/2006/relationships/hyperlink" Target="mailto:education@livingmandal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07:00Z</dcterms:created>
  <dc:creator>emily wacker</dc:creator>
  <dc:description/>
  <cp:keywords/>
  <dc:language>en-US</dc:language>
  <cp:lastModifiedBy>Office 2004 Test Drive User</cp:lastModifiedBy>
  <dcterms:modified xsi:type="dcterms:W3CDTF">2011-10-31T19:16:00Z</dcterms:modified>
  <cp:revision>3</cp:revision>
  <dc:subject/>
  <dc:title> </dc:title>
</cp:coreProperties>
</file>